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84989552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att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4976651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